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.P. English 1994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>Mr. Averill</w:t>
        <w:tab/>
      </w:r>
      <w:r>
        <w:rPr>
          <w:rFonts w:cs="Times New Roman"/>
          <w:u w:val="single"/>
        </w:rPr>
        <w:t>Crime and Punishment</w:t>
      </w:r>
      <w:r>
        <w:rPr>
          <w:rFonts w:cs="Times New Roman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Reading Check: Parts 1-3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Name </w:t>
      </w:r>
      <w:r>
        <w:rPr>
          <w:rFonts w:cs="Times New Roman"/>
          <w:u w:val="single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ANSWER 18 OF THE FOLLOWING SHORT ANSWER QUESTION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One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) Raskolnikov is not presented as entirely evil in Part One. Cite two examples of Raskolnikov's virtuous behavi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2) Cite two reasons for Raskolnikov's believing his crime to be pre-ordain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3) Why does the letter from his mother convince him that he must commit the cri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4) How might Sonia and Dounia be compar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5) What future has Raskolnikov's mother planned for hi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6) How was Dounia rescued from her scanda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7) Why does Marmeladov believe that he will go to heave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8) Identify the following from the actual cri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a) the weap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b) the deco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c) the victim(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d) the time of d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e) the kil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wo: Short Answ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9) What is Raskolnikov's reaction to Luzhin when he first meets him in pers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0) Describe the conversation between Zametov and Raskolnikov at the Palais de Cryst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1) Define the term "nihilism" and explain its relationship to the theme of CRIME AND PUNISH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2) What prompts Nikolay to confess to the murder? What is Razumihin's reaction to Nikolay's confess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3) Why does Ilya Petrovich nearly kill Raskolnikov's landlad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4) How did Raskolnikov come to be summoned to appear at the police sta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5) What effect doesMarmeladov's death have on Raskolnikov's desire to confess the crime? Wh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6) What examples of "coincidence" are found in Part II? Are the coincidences so great that they detract from the plausible unfolding of the pl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7) Who is Razumihin's relative and what significance does this have to the pl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8) Discuss the significance of the following names: Raskolnikov, Razumihin, Sony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hree: Short Answ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9) Briefly discuss Raskolnikov's theory of the "extraordinary man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20) In what ways does Luzhin attempt to alienate Raskolnikov from his fami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21) What purpose does Razumihin's obvious love for Dounia play in the novel ( consider its effect on Raskolnikov)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ANSWER ONLY 5 OF THE QUESTIONS IN EACH OF THE SECTIONS BELOW.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One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) Luzhin</w:t>
        <w:tab/>
        <w:t>a) She was..."a person of education and an officer's daughter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) Katerina</w:t>
        <w:tab/>
        <w:t>b) "She was a country peasant woman and a very talkative on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3) Marmeladov</w:t>
        <w:tab/>
        <w:t>c) She had a..."yellow passport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4) Rodya Raskolnikov</w:t>
        <w:tab/>
        <w:t>d) "his brain was in a turmoil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5) Dounia</w:t>
        <w:tab/>
        <w:t>e) He was "...a little morose and somewhat conceite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6) Sonia</w:t>
        <w:tab/>
        <w:t>f) For her, "...he had felt an insurmountable repulsion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7) Lizaveta</w:t>
        <w:tab/>
        <w:t>g) She was "... continually with chil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8) Alyona Ivanovna</w:t>
        <w:tab/>
        <w:t>h) He was "....relapsing into his old regimental habits, was under the influence of Bacchu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9) Nastasya</w:t>
        <w:tab/>
        <w:t>i) "In that letter she reproached him with great heat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10) Svidrigailov</w:t>
        <w:tab/>
        <w:t>j) He "...looked somewhat like a retired government clerk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wo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1) Sonia</w:t>
        <w:tab/>
        <w:t>a) "a very competent young man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2) Luzhin</w:t>
        <w:tab/>
        <w:t>b) "The handkerchief was covered with bloo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3) Nikolay</w:t>
        <w:tab/>
        <w:t>c) "....her fourth-hand, gaudy silk dres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4) Katerina</w:t>
        <w:tab/>
        <w:t>d) "He shuddered at every ring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5) Marmeladov</w:t>
        <w:tab/>
        <w:t>e) "So you are the tranc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6) Koch</w:t>
        <w:tab/>
        <w:t>f) ".He buys up bad debts, too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7) Razumihin</w:t>
        <w:tab/>
        <w:t>g) ".  he was caught in the wheel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8) Zametov</w:t>
        <w:tab/>
        <w:t>h) "He yawned again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9) Zossimov</w:t>
        <w:tab/>
        <w:t>i) "...he does take bribe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0) Raskolnikov</w:t>
        <w:tab/>
        <w:t>j) "And why did you try to hang yourself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hree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1) Mrs. Raskolnikov</w:t>
        <w:tab/>
        <w:t>a) "a warm, open, simple-hearted giant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2) Raskolnikov</w:t>
        <w:tab/>
        <w:t>b) "She is going to have a funeral lunch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23) Raskolnikov's Landlady's</w:t>
        <w:tab/>
        <w:t xml:space="preserve">c)  "What could 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wink for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ab/>
        <w:t>daught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4) Razumihin</w:t>
        <w:tab/>
        <w:t>d) "Her face was always more serious and thoughtful than gay; but how well smiles, how well youthful light-hearted, irresponsible laughter suited her fac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5) Dounia</w:t>
        <w:tab/>
        <w:t>e) "...when I dozed a little this morning, I dreamed of Marfa Petrovna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6) Sonia</w:t>
        <w:tab/>
        <w:t>f)  "... no sooner had she got into the water when suddenly she had a strok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7) Porfiry</w:t>
        <w:tab/>
        <w:t>g)  "... if, in spite of my request, I meet Rodion Romanovitch, I shall be compelled to withdraw immediately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28) Mrs. Marmeladov</w:t>
        <w:tab/>
        <w:t xml:space="preserve">h) " Again it became suddenly plain and perceptible to him that he had just told a fearful lie-- that he would never now be able to speak freely of everything -- that he would never again be able to </w:t>
      </w:r>
      <w:r>
        <w:rPr>
          <w:rFonts w:cs="Times New Roman"/>
          <w:u w:val="single"/>
        </w:rPr>
        <w:t>speak</w:t>
      </w:r>
      <w:r>
        <w:rPr>
          <w:rFonts w:cs="Times New Roman"/>
        </w:rPr>
        <w:t xml:space="preserve"> of anything to anyon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9) Mrs. Svidrigailov</w:t>
        <w:tab/>
        <w:t>i) "She was an ugly little thing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30) Luzhin</w:t>
        <w:tab/>
        <w:t>j) "There was a look of poignant discomfort in her face, as though Avdotya Romanovna's courtesy and attention were painful and oppressive to her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</w:rPr>
      <w:t xml:space="preserve">Dostoevsky's Crime and Punishment, P.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5</w:t>
    </w:r>
    <w:r>
      <w:rPr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